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URSISTA:  Gicélia Ferreira Costa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TURMA:5ª id 17506  DATA: 02/12/10 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AVALIAÇÃO FINAL DE CURSO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ua opinião é muito importante para o aprimoramento das futuras ações de capacitação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gistre sua opinião sobre o curso que você acaba de concluir. Leia com atenção os itens apresentados e avalie de acordo com a tabela de referência. Não basta participar, tem que opinar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85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45"/>
        <w:gridCol w:w="1245"/>
        <w:gridCol w:w="1140"/>
        <w:gridCol w:w="1052"/>
      </w:tblGrid>
      <w:tr>
        <w:trPr/>
        <w:tc>
          <w:tcPr>
            <w:tcW w:w="5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ITOS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GULAR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OM 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ÓTIMO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mpo destinado para as oficinas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teúdos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presentação  dos conteúdos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inguagem utilizada (clareza e objetividade)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tividades propostas (atividades da turma)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Sites e páginas sugeridos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Apoio para solução de dúvidas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valiação do curso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Satisfação geral com a capacitação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ua participação nas oficinas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ediante as questões da atividade dinâmica da primeira aula, responda as questões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a) O que você esperava deste curso foi: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  x) atendido totalmente</w:t>
        <w:tab/>
        <w:t>(  )atendido em partes</w:t>
        <w:tab/>
        <w:tab/>
        <w:t>(  ) não foi atendid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) Este curso pode contribuir com seu trabalho?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(  x) sim </w:t>
        <w:tab/>
        <w:t>(  ) não</w:t>
        <w:tab/>
        <w:tab/>
        <w:t>(  ) parcialment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c) Após esse curso você pode mudar seus conceitos com relação a informática na escola?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 x ) sim</w:t>
        <w:tab/>
        <w:t>(  ) não</w:t>
        <w:tab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omo? 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COMENTÁRIOS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ixe aqui sua crítica ou sugestões para que possamos melhorar nosso trabalho: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Mais tempo  para os cursos, poder acessar na escola para facilitar nossa tarefas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1418" w:top="25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NÚCLEO DE TECNOLOGIA MUNICIPAL DE GUAÍRA</w:t>
    </w:r>
  </w:p>
  <w:p>
    <w:pPr>
      <w:pStyle w:val="Normal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CURSO: INTRODUÇÃO À EDUCAÇÃO DIGITA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Times New Roman"/>
      <w:color w:val="auto"/>
      <w:kern w:val="2"/>
      <w:sz w:val="24"/>
      <w:szCs w:val="24"/>
      <w:lang w:val="pt-BR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1:58:00Z</dcterms:created>
  <dc:creator>Marly</dc:creator>
  <dc:description/>
  <dc:language>en-US</dc:language>
  <cp:lastModifiedBy>Marly</cp:lastModifiedBy>
  <cp:lastPrinted>2010-11-03T11:02:00Z</cp:lastPrinted>
  <dcterms:modified xsi:type="dcterms:W3CDTF">2010-10-24T12:02:00Z</dcterms:modified>
  <cp:revision>2</cp:revision>
  <dc:subject/>
  <dc:title>NÚCLEO DE TECNOLOGIA MUNICIPAL DE MARECHAL CÂNDIDO RONDON</dc:title>
</cp:coreProperties>
</file>